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5"/>
        <w:gridCol w:w="807"/>
        <w:gridCol w:w="574"/>
        <w:gridCol w:w="88"/>
        <w:gridCol w:w="824"/>
        <w:gridCol w:w="1773"/>
        <w:gridCol w:w="835"/>
        <w:gridCol w:w="2311"/>
        <w:gridCol w:w="2565"/>
        <w:gridCol w:w="354"/>
        <w:gridCol w:w="381"/>
      </w:tblGrid>
      <w:tr>
        <w:trPr>
          <w:trHeight w:val="227" w:hRule="atLeast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вана Стојановић Прелевић</w:t>
            </w:r>
          </w:p>
        </w:tc>
      </w:tr>
      <w:tr>
        <w:trPr>
          <w:trHeight w:val="227" w:hRule="atLeast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медија и мултимедијалне комуникације</w:t>
            </w:r>
          </w:p>
        </w:tc>
      </w:tr>
      <w:tr>
        <w:trPr>
          <w:trHeight w:val="312" w:hRule="atLeast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о хуманистичке науке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медија и мултимедијалне комуникације</w:t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DMDI14</w:t>
            </w:r>
          </w:p>
        </w:tc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гматичка филозофија медиј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DI17</w:t>
            </w:r>
          </w:p>
        </w:tc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бална медијска ет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Прелевић, И. Радовић, В. Цветановић, (2014) „Знање у информатичком друштву: Да ли организације могу имати знање“,</w:t>
            </w:r>
            <w:r>
              <w:rPr>
                <w:i/>
                <w:lang w:val="sr-CS"/>
              </w:rPr>
              <w:t xml:space="preserve"> Teme</w:t>
            </w:r>
            <w:r>
              <w:rPr>
                <w:lang w:val="sr-CS"/>
              </w:rPr>
              <w:t xml:space="preserve">, 2, Ниш: Универзитет у Нишу, 825-837. UDK 316.74:001+004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ојановић Прелевић, И. (2015) “Место истине у утилитаризму-рекламирање и односи с јавношћу“ Државност, демократизација и култура мира, Филозофски факултет у Нишу, 297-313.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3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Прелевић, И. Радовић, В. (2016) “Значење поруке у пропагандној комуникацији“ Језик, књижевност, значење, Ниш: Филозофски факултет , 473- 487. UDK 81’ 37: [316.772.4:32.019.5 32.019.5:659.3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14</w:t>
            </w:r>
          </w:p>
        </w:tc>
      </w:tr>
      <w:tr>
        <w:trPr>
          <w:trHeight w:val="50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Stojanović Prelević I. Vujović. M. (2018) „Critique of Davidson‘sand Searle’s views of metaphors“ Nasleđe 41, 99-112.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ојановић Прелевић И. (2013) „Повезаност перформатива и медијских етичких вредности“ </w:t>
            </w:r>
            <w:r>
              <w:rPr>
                <w:i/>
                <w:lang w:val="sr-CS"/>
              </w:rPr>
              <w:t>Језик, књижевност, вредности, језичка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истраживања</w:t>
            </w:r>
            <w:r>
              <w:rPr>
                <w:lang w:val="sr-CS"/>
              </w:rPr>
              <w:t xml:space="preserve">, Ниш: Филозофски факултет, 515-527 UDK 070.11:81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1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Стојановић Прелевић, И. (2017) „Схватање метафоре у теорији сличности и теорији семантичке интеракције“, </w:t>
            </w:r>
            <w:r>
              <w:rPr>
                <w:i/>
                <w:lang w:val="sr-CS"/>
              </w:rPr>
              <w:t>Philologia Mediana</w:t>
            </w:r>
            <w:r>
              <w:rPr>
                <w:lang w:val="sr-CS"/>
              </w:rPr>
              <w:t xml:space="preserve">, Бр 9, 371-383. UDK 81‘373.612.2 81:1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51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Stojanović Prelević, I. (2018) „The Aesthetics of Television and Aesthetic experience“ </w:t>
            </w:r>
            <w:r>
              <w:rPr>
                <w:i/>
                <w:lang w:val="sr-CS"/>
              </w:rPr>
              <w:t>Facta Universitatis, visual arts and music</w:t>
            </w:r>
            <w:r>
              <w:rPr>
                <w:lang w:val="sr-CS"/>
              </w:rPr>
              <w:t xml:space="preserve">, Vol 4, No 2, Niš: University of Niš, 81-87. UDC 654. 197:111.852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51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tojanović Prelević, I. (2019) „Are all Performatives Statements?“ Theoria, 4, 17-26. M 24-4, https://doi.org/10.2298/THEO1904017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ојановић Прелевић, И. (2019) „Новинарска одговорност и постистина „ Филозофске студије, 35, 55-69. UDK: 174:070-051/070.11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165.023.1 М 63</w:t>
            </w:r>
            <w:r>
              <w:rPr>
                <w:lang w:val="sr-Latn-RS"/>
              </w:rPr>
              <w:t>-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6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Stojanović Prelević, I.  Đukić, T. (2019) „Public Relations and Journalisм- The Question of Ethics“ Медии и Комуникации на 21. Век, Том 3, 1, 28-33.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Стојановић Прелевић И, Ђукић, Т. Дојчиновић М. (2020) „Media ethics in Theory and Practice“ </w:t>
            </w:r>
            <w:r>
              <w:rPr>
                <w:i/>
                <w:lang w:val="sr-CS"/>
              </w:rPr>
              <w:t xml:space="preserve">Communication management : Theory </w:t>
            </w:r>
            <w:r>
              <w:rPr>
                <w:i/>
                <w:lang w:val="sr-Latn-RS"/>
              </w:rPr>
              <w:t>and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practice in 21 st Century</w:t>
            </w:r>
            <w:r>
              <w:rPr>
                <w:lang w:val="sr-CS"/>
              </w:rPr>
              <w:t xml:space="preserve">, https://www.ceeol.com/search/chapter-detail?id=882143  464- 474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3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Стојановић Прелевић, И. (2019) „Селфији политичара на друштвеним мрежама:улога и естетика“ </w:t>
            </w:r>
            <w:r>
              <w:rPr>
                <w:i/>
                <w:lang w:val="sr-CS"/>
              </w:rPr>
              <w:t>НИСУН 8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Савремено друштво и наука</w:t>
            </w:r>
            <w:r>
              <w:rPr>
                <w:lang w:val="sr-CS"/>
              </w:rPr>
              <w:t>, Ниш:Филозофски факултет.,167-179. УДК 32-051:004.738.5;316.774:329.8</w:t>
            </w:r>
            <w:r>
              <w:rPr>
                <w:lang w:val="sr-Latn-RS"/>
              </w:rPr>
              <w:t xml:space="preserve"> M 63-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3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лагојевић, А. Стојановић Прелевић, И. (2019) „Правни и етички аспекти новинарства у Србији: компаративна анализа Закона о јавном информисању и медијима и Кодекса новинара Србије“ Зборник радова Правног факултета у Нишу,  број 85, 353-370. УДК:070:34 [497.11] 34 179.1 [497.11</w:t>
            </w:r>
            <w:r>
              <w:rPr>
                <w:b/>
                <w:lang w:val="sr-Latn-RS"/>
              </w:rPr>
              <w:t xml:space="preserve">]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овановић, З. , Стојановић Прелевић, И. (2020) „Утицај контекста на језик медија“ Језик, књижевност, контекст ,  Филозофски факултет у Нишу, 95-105, UDC 81’27:316.774  81’33:316.774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 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ојекат</w:t>
            </w:r>
            <w:r>
              <w:rPr>
                <w:sz w:val="18"/>
                <w:szCs w:val="18"/>
              </w:rPr>
              <w:t xml:space="preserve"> Ф</w:t>
            </w:r>
            <w:r>
              <w:rPr>
                <w:sz w:val="18"/>
                <w:szCs w:val="18"/>
                <w:lang w:val="sr-RS"/>
              </w:rPr>
              <w:t xml:space="preserve">илозофског факултета - Универзитет у Нишу: </w:t>
            </w:r>
            <w:r>
              <w:rPr>
                <w:i/>
                <w:sz w:val="18"/>
                <w:szCs w:val="18"/>
              </w:rPr>
              <w:t>Млади и медијски изазови</w:t>
            </w:r>
            <w:r>
              <w:rPr>
                <w:sz w:val="18"/>
                <w:szCs w:val="18"/>
                <w:lang w:val="sr-RS"/>
              </w:rPr>
              <w:t>, б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sr-RS"/>
              </w:rPr>
              <w:t>ој</w:t>
            </w:r>
            <w:r>
              <w:rPr>
                <w:sz w:val="18"/>
                <w:szCs w:val="18"/>
              </w:rPr>
              <w:t>: 360/1-16-3-01</w:t>
            </w:r>
            <w:r>
              <w:rPr>
                <w:sz w:val="18"/>
                <w:szCs w:val="18"/>
                <w:lang w:val="sr-RS"/>
              </w:rPr>
              <w:t xml:space="preserve"> (руководилац пројекта: проф. др Владета Радовић)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лозофске радионице </w:t>
            </w:r>
            <w:r>
              <w:rPr>
                <w:lang w:val="sr-Latn-RS"/>
              </w:rPr>
              <w:t>„Mind, World and Action“,</w:t>
            </w:r>
            <w:r>
              <w:rPr>
                <w:lang w:val="sr-RS"/>
              </w:rPr>
              <w:t xml:space="preserve"> у августу или септембру од 2009-2015. год. у </w:t>
            </w:r>
            <w:r>
              <w:rPr>
                <w:lang w:val="sr-Latn-RS"/>
              </w:rPr>
              <w:t xml:space="preserve">IUC </w:t>
            </w:r>
            <w:r>
              <w:rPr>
                <w:lang w:val="sr-RS"/>
              </w:rPr>
              <w:t>Дубровник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10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2T07:10:00Z</dcterms:modified>
  <cp:revision>2</cp:revision>
  <dc:subject/>
  <dc:title/>
</cp:coreProperties>
</file>